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>Zamawiający zamawia a Wykonawca zobowiązuje się dostarczyć w postępowaniu pn.: „Dostawa sprzętu komputerowego, oprogramowania, projektora multimedialnego  oraz ekranu projekcyjnego dla jednostek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organizacyjnych Akademii im. Jana Długosza w Częstochowie” sprzęt określony w zadaniu nr 6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2 tygodnie od daty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 lub angie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przedmiotu umowy zostanie potwierdzona  pisemnym protokołem odbioru przez obie strony umowy.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apewnia możliwość przyjmowania zgłoszeń 24 godziny na dobę przez 7 dni w tygodni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na rozpoczęcie naprawy w następnym dniu roboczym od przyjęcia zgłoszenia, a usunięcie awarii nastąpi w tym samym dniu. 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łącznik </w:t>
      </w:r>
    </w:p>
    <w:p>
      <w:pPr>
        <w:pStyle w:val="Normal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oprogramowa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 Dostarczone Oprogramowanie jest kompletne i zgodne ze specyfikacją techniczną. Opakowanie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Postępowanie nr TZ-371/27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56:00Z</dcterms:created>
  <dc:creator>Małgorzata Strąk</dc:creator>
  <dc:description/>
  <cp:keywords/>
  <dc:language>en-US</dc:language>
  <cp:lastModifiedBy>Małgorzata Strąk</cp:lastModifiedBy>
  <cp:lastPrinted>2013-01-29T14:43:00Z</cp:lastPrinted>
  <dcterms:modified xsi:type="dcterms:W3CDTF">2013-03-13T10:16:00Z</dcterms:modified>
  <cp:revision>3</cp:revision>
  <dc:subject/>
  <dc:title>Załącznik nr 5</dc:title>
</cp:coreProperties>
</file>